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88375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27710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